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mmary of points from Cognition midterm Fall 0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Piaget and Information Processing view on cognitive development.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ey Feature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s, assimilation &amp; accommodation; invariant sequence to stage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kinson &amp; Shiffrin; Flow; Heirarch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ledge acquir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ommodation; equilibration, discovery learn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E units; schema; rule learning; Atkinson &amp; Shiffrin mode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ivation – not addressed specifically in cognitive theori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lution of cognitive conflic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-regulatory feature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ength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tasks are real, e.g. discovery learn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w diagram; hierarchies; strategi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mit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developmental iss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assumption the learner is an active participa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ducational Implications -  how would you teach conservat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discovery learning approach to create cognitive conflic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ctives based lesson. Break topic into substeps.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mallCaps/>
          <w:u w:val="single"/>
        </w:rPr>
        <w:t>Bandura’s social cognitve view with Skinner’s operant view.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Key Featur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n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adic model; self-regul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  <w:r>
              <w:rPr>
                <w:b/>
                <w:vertAlign w:val="superscript"/>
              </w:rPr>
              <w:t>D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S</w:t>
            </w:r>
            <w:r>
              <w:rPr>
                <w:b/>
                <w:vertAlign w:val="superscript"/>
              </w:rPr>
              <w:t>R</w:t>
            </w:r>
            <w:r>
              <w:rPr>
                <w:b/>
              </w:rPr>
              <w:t xml:space="preserve"> ; scheduling, reinforcement, extinctio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nowledge acquire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n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tion, learning is abstracted fro the mode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oning approach; programmed instruction; teaching machin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va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n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f-efficacy; outcome expectati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ues against motivation per se; looks at performance change as a result of reinforcement and /or punish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ength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n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ing, self-regulation, self-efficacy as a predictor of achievemen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machine programs; behavioral interventions for at-risk learn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mit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n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es not address developmental issu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es not address cognitive dimensions of learners; overuse of rewards decreases interes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 5 story problem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d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nn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oping model, provide feedback, emulate, suppor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 instruction in frames, emphasize ‘no errors’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Piaget and Vygotsky’s theories.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ey Featur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gotsk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s; invariant sequence in development; equilibration, accommod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s; ZPD, internalization role of languag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nowledge acquired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gotsk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ptation by assimilation (no cognitive change) and accommodation (cognitive change); equilibration;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cess of internalization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external factors (culture, society) are gradually internalized (psychological factor) by languag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racteristics of their Stage The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gotsk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velopment occurs in steps. When in transition (between steps) greatest advances occur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teach from a higher stag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er is not limited by stages.  Can learn at any point as long as you are in the Z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cial Influences affecting cognitive developmen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gotsk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development not considered important. Social conflict can lead to cognitive conflic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influences play a large role, culture, tool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ortance of contextual factor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age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gotsk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 not important; not present after formal operations; logical operations overcome context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, contextual theorist; knowledge is embedded in activity context.  The meaning of context is the part of the information that is extracted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8:22:00Z</dcterms:created>
  <dc:creator>LSturges</dc:creator>
  <dc:description/>
  <dc:language>en-US</dc:language>
  <cp:lastModifiedBy>Darshanand</cp:lastModifiedBy>
  <cp:lastPrinted>2005-08-06T14:45:00Z</cp:lastPrinted>
  <dcterms:modified xsi:type="dcterms:W3CDTF">2005-08-06T18:46:00Z</dcterms:modified>
  <cp:revision>5</cp:revision>
  <dc:subject/>
  <dc:title>Summary of points from Cognition midterm Fall 04</dc:title>
</cp:coreProperties>
</file>